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ind w:firstLine="645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ascii="仿宋" w:hAnsi="仿宋" w:cs="仿宋" w:eastAsia="仿宋"/>
          <w:sz w:val="32"/>
          <w:szCs w:val="32"/>
        </w:rPr>
        <w:t>罪犯林育，男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出生于福建省古田县，居民身份证号码</w:t>
      </w:r>
      <w:r>
        <w:rPr>
          <w:rFonts w:eastAsia="仿宋" w:cs="仿宋" w:ascii="仿宋" w:hAnsi="仿宋"/>
          <w:sz w:val="32"/>
          <w:szCs w:val="32"/>
        </w:rPr>
        <w:t>352227199101175613</w:t>
      </w:r>
      <w:r>
        <w:rPr>
          <w:rFonts w:ascii="仿宋" w:hAnsi="仿宋" w:cs="仿宋" w:eastAsia="仿宋"/>
          <w:sz w:val="32"/>
          <w:szCs w:val="32"/>
        </w:rPr>
        <w:t>，汉族，初中文化，无业，住福建省宁德市古田县杉洋镇芹尺村九龙中路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号。曾因犯掩饰、隐瞒犯罪所得罪，于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 xml:space="preserve">日被福州市马尾区人民法院判处有期徒刑九个月，缓刑一年，并处罚金人民币二千元。现在江苏省连云港监狱九监区服刑。      </w:t>
      </w:r>
    </w:p>
    <w:p>
      <w:pPr>
        <w:pStyle w:val="Normal"/>
        <w:snapToGrid w:val="false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江苏省阜宁县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23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号刑事判决，以罪犯林育犯开设赌场罪，判处有期徒刑六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五万元，继续追缴违法所得人民币十二万一千八百二十一元三角一分，上缴国库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交付连云港监狱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林育在服刑期间，认罪悔罪，虽偶有违规违纪，但经民警教育后能够及时改正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，确有悔改表现。鉴于该犯财产性判项未全部履行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林育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4:00Z</dcterms:created>
  <dc:creator>Administrator</dc:creator>
  <dc:description/>
  <cp:keywords/>
  <dc:language>en-US</dc:language>
  <cp:lastModifiedBy>Windows User</cp:lastModifiedBy>
  <dcterms:modified xsi:type="dcterms:W3CDTF">2024-05-14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