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燕军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江苏省泗洪县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32419820205001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个体经营户，户籍地泗洪县青阳镇顺河路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号，住泗洪县青阳镇泗州西大街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号衡山花园小区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幢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单元</w:t>
      </w:r>
      <w:r>
        <w:rPr>
          <w:rFonts w:eastAsia="仿宋" w:cs="仿宋" w:ascii="仿宋" w:hAnsi="仿宋"/>
          <w:sz w:val="32"/>
          <w:szCs w:val="32"/>
        </w:rPr>
        <w:t>801</w:t>
      </w:r>
      <w:r>
        <w:rPr>
          <w:rFonts w:ascii="仿宋" w:hAnsi="仿宋" w:cs="仿宋" w:eastAsia="仿宋"/>
          <w:sz w:val="32"/>
          <w:szCs w:val="32"/>
        </w:rPr>
        <w:t>室。曾因犯聚众斗殴罪，于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被江苏省泗洪县人民法院判处有期徒刑一年，缓刑一年；曾因赌博，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被泗洪县公安局桥南派出所罚款三百元。现在江苏省连云港监狱二监区服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泗阳县人民法院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2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10</w:t>
      </w:r>
      <w:r>
        <w:rPr>
          <w:rFonts w:ascii="仿宋" w:hAnsi="仿宋" w:cs="仿宋" w:eastAsia="仿宋"/>
          <w:sz w:val="32"/>
          <w:szCs w:val="32"/>
        </w:rPr>
        <w:t>号刑事判决，以罪犯王燕军犯寻衅滋事罪，判处有期徒刑三年；犯强迫交易罪，判处有期徒刑三年八个月，并处罚金人民币五万元整；犯非法采矿罪，判处有期徒刑二年二个月，并处罚金人民币三万元整；犯敲诈勒索罪，判处</w:t>
      </w:r>
      <w:r>
        <w:rPr>
          <w:rFonts w:ascii="仿宋" w:hAnsi="仿宋" w:cs="仿宋" w:eastAsia="仿宋"/>
          <w:sz w:val="32"/>
          <w:szCs w:val="32"/>
        </w:rPr>
        <w:t>有期徒刑一年二个月，并处罚金人民币一万元整；决定执行有期徒刑八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九万元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燕军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燕军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4668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3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ff808e8e31e391018e55d15c4f0e51jys171092427030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1:00Z</dcterms:created>
  <dc:creator>Administrator</dc:creator>
  <dc:description/>
  <cp:keywords/>
  <dc:language>en-US</dc:language>
  <cp:lastModifiedBy>Windows User</cp:lastModifiedBy>
  <dcterms:modified xsi:type="dcterms:W3CDTF">2024-05-14T08:21:00Z</dcterms:modified>
  <cp:revision>2</cp:revision>
  <dc:subject/>
  <dc:title/>
</cp:coreProperties>
</file>